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Муниципальное автономное общеобразовательное учреждение  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лу-Юльская средняя общеобразовательная школа Первомайского район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составлена Олей В.И., учитель  математики высшей категори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элективного курса по математике для 9 классов составлена на основе следующих документов: Закона об образовании,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, утвержденного приказом Министерства образования Российской Федерации от 5 марта 2004 г. N 1089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правление курса – углубленное изучение избранных тем ГИА по матема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</w:p>
    <w:p>
      <w:pPr>
        <w:pStyle w:val="Normal"/>
        <w:spacing w:lineRule="auto" w:line="240" w:before="0" w:after="0"/>
        <w:ind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данного элективного курса – подготовить выпускников средней школы к сдаче ЕГЭ и продолжению образования в вузах, где дисциплины математического цикла относятся к числу ведущих, профилирующи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"ОГЭ 2018. Математика. 50 вариантов. Типовые тестовые задания от разработчиков ОГЭ" под ред. Ященко И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"ОГЭ: 3000 задач с ответами по математике. Все задания части 1" Ященко И.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"ОГЭ 2018. Математика. 9 класс. Основной государственный экзамен. Тематические тестовые задания" Глазкова Ю.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"ОГЭ 2018. Математика. 9 класс. Основной государственный экзамен. Тематические тестовые задания: Два модуля: алгебра, геометрия" Минаевой С.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ешение текстовых задач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ешение уравн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ешение планиметрических задач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915"/>
        <w:gridCol w:w="1116"/>
        <w:gridCol w:w="2828"/>
        <w:gridCol w:w="126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зуч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шение текстовых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8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среднюю скорость дви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движение по р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учащимися сооб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движение по р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проц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учащимися сооб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шение урав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9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разложения на множители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учащимися сооб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введения новых перемен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о-графический мет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сильные уравнения, уравнения-следствия, проверка корней при решении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разложения на множ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введения новых перем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о-графический метод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бор корней в тригонометрических уравн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межпредметных связ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шение планиметрических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орциональные отрезки в треуголь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учащимися сооб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ное расположение окружностей, углов и треуголь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межпредметных связ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лел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пе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вый тест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Решение планиметрических задач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работы по вариантам с предоставлением разноуровневых зад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26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rFonts w:ascii="Times New Roman" w:hAnsi="Times New Roman" w:cs="Times New Roman"/>
      <w:i w:val="false"/>
      <w:iCs w:val="false"/>
      <w:color w:val="3882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00:00Z</dcterms:created>
  <dc:creator>matem</dc:creator>
  <dc:description/>
  <cp:keywords/>
  <dc:language>en-US</dc:language>
  <cp:lastModifiedBy>User</cp:lastModifiedBy>
  <cp:lastPrinted>2018-11-02T14:21:00Z</cp:lastPrinted>
  <dcterms:modified xsi:type="dcterms:W3CDTF">2021-06-02T03:05:00Z</dcterms:modified>
  <cp:revision>17</cp:revision>
  <dc:subject/>
  <dc:title/>
</cp:coreProperties>
</file>